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З В Е Щ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конкурса по отбору управляющих организац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управления многоквартирными домами по Краснооктябрьском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му поселению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министрация Краснооктябрьского сельского поселения  (организатор конкурса</w:t>
      </w:r>
      <w:r>
        <w:rPr>
          <w:sz w:val="22"/>
          <w:szCs w:val="22"/>
        </w:rPr>
        <w:t xml:space="preserve">) сообщает о проведении открытого конкурса по отбору управляющих организаций для управления многоквартирными домами, расположенными на территории  Краснооктябрьского сельского поселения Варненского муниципального района Челябинской област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Основание проведения открытого конкурса</w:t>
      </w:r>
      <w:r>
        <w:rPr>
          <w:sz w:val="22"/>
          <w:szCs w:val="22"/>
        </w:rPr>
        <w:t>: ст. 161 Жилищного кодекса Российской Федерации, постановление Правительства Российской Федерации от  6 февраля 2006 года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</w:t>
      </w:r>
      <w:r>
        <w:rPr>
          <w:color w:val="FF0000"/>
          <w:sz w:val="22"/>
          <w:szCs w:val="22"/>
        </w:rPr>
        <w:tab/>
      </w:r>
      <w:r>
        <w:rPr>
          <w:b/>
          <w:sz w:val="22"/>
          <w:szCs w:val="22"/>
        </w:rPr>
        <w:t>Организатор конкурса</w:t>
      </w:r>
      <w:r>
        <w:rPr>
          <w:b/>
          <w:i/>
          <w:sz w:val="22"/>
          <w:szCs w:val="22"/>
        </w:rPr>
        <w:t xml:space="preserve"> –</w:t>
      </w:r>
      <w:r>
        <w:rPr>
          <w:sz w:val="22"/>
          <w:szCs w:val="22"/>
        </w:rPr>
        <w:t xml:space="preserve"> Администрация Краснооктябрьского сельского поселения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Почтовый адрес и адрес местонахождения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457209 Челябинская область Варненский район,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.  Красный Октябрь ул.Школьная дом 13  тел .8(351 42-2-56-25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Характеристика объектов конкурса: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666"/>
        <w:gridCol w:w="726"/>
        <w:gridCol w:w="588"/>
        <w:gridCol w:w="822"/>
        <w:gridCol w:w="741"/>
        <w:gridCol w:w="741"/>
        <w:gridCol w:w="406"/>
        <w:gridCol w:w="890"/>
        <w:gridCol w:w="795"/>
        <w:gridCol w:w="1005"/>
      </w:tblGrid>
      <w:tr>
        <w:trPr>
          <w:trHeight w:val="11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этажей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вартир/кол-во комнат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благоустройства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тип постройки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входящего в состав общ. имущества мкд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№ земельного учас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при его наличии) </w:t>
            </w:r>
          </w:p>
        </w:tc>
      </w:tr>
      <w:tr>
        <w:trPr>
          <w:trHeight w:val="10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жилых помещений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(общ. площадь квартир.)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жилых помещ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не входящ. в состав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.имущ-ва)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жилых помещ.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ходящих в состав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.имущ-ва)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        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 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от № 1</w:t>
            </w:r>
            <w:r>
              <w:rPr>
                <w:sz w:val="18"/>
                <w:szCs w:val="18"/>
              </w:rPr>
              <w:t xml:space="preserve"> -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 Гагарина дом 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расный Октябрь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от № 2</w:t>
            </w:r>
            <w:r>
              <w:rPr>
                <w:sz w:val="18"/>
                <w:szCs w:val="18"/>
              </w:rPr>
              <w:t xml:space="preserve"> -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нная дом 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расный Октябрь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от № 3</w:t>
            </w:r>
            <w:r>
              <w:rPr>
                <w:sz w:val="18"/>
                <w:szCs w:val="18"/>
              </w:rPr>
              <w:t xml:space="preserve">- 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нная дом 2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.Красный Октябрь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от № 4 –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нная дом 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Красный Октябрь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тандартный перечень коммунальных услуг, предоставляемых управляющей организацией:  </w:t>
      </w:r>
      <w:r>
        <w:rPr>
          <w:sz w:val="22"/>
          <w:szCs w:val="22"/>
        </w:rPr>
        <w:t xml:space="preserve">  Отопление, Снабжение холодной водой,  Водоотведение. </w:t>
      </w: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: конкретный перечень предоставляемых управляющей организацией коммунальных услуг определяется исходя из степени благоустройства многоквартирного дом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я и состав обязательных работ и услуг по содержанию и ремонту общего имущества</w:t>
      </w:r>
      <w:r>
        <w:rPr>
          <w:i/>
          <w:sz w:val="22"/>
          <w:szCs w:val="22"/>
        </w:rPr>
        <w:t xml:space="preserve">: </w:t>
      </w:r>
      <w:r>
        <w:rPr>
          <w:sz w:val="22"/>
          <w:szCs w:val="22"/>
        </w:rPr>
        <w:t>I. Содержание помещений, входящих в состав общего имущества,   II. Подготовка многоквартирного дома к сезонной эксплуатации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Проведение технических осмотров и мелкий ремонт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. Вывоз бытовых отходов,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Обслуживание, проверка общедомовых приборов учета. </w:t>
      </w: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: Приведен примерный общий перечень обязательных работ. Конкретный состав работ для каждого объекта конкурса определен конкурсной документацией (приложение 2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92"/>
        <w:gridCol w:w="3727"/>
        <w:gridCol w:w="1033"/>
        <w:gridCol w:w="1073"/>
        <w:gridCol w:w="1194"/>
        <w:gridCol w:w="1150"/>
        <w:gridCol w:w="1436"/>
      </w:tblGrid>
      <w:tr>
        <w:trPr>
          <w:trHeight w:val="16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(адрес)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р платы за содержание и ремонт жилого и нежилого помещения, руб./кв.м. в месяц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р обеспечения заявки 0%, руб.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 объекту по содержанию и ремонту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обеспечения исполнения обязательств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жилых помещений и нежилых помещений не входящих в состав общего имущества в многоквартирном доме</w:t>
            </w:r>
          </w:p>
        </w:tc>
      </w:tr>
      <w:tr>
        <w:trPr>
          <w:trHeight w:val="3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л.Гагарина дом 22 п.Красный Октябрь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,3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нная  дом 20 п.Красный Октябрь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,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</w:tr>
      <w:tr>
        <w:trPr>
          <w:trHeight w:val="3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инная  дом 22 п.Красный Октябрь 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,5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3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нная  дом 23 п.Красный Октябрь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2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Размещение конкурсной документации и порядок её предоставления - </w:t>
      </w:r>
      <w:r>
        <w:rPr>
          <w:sz w:val="22"/>
          <w:szCs w:val="22"/>
        </w:rPr>
        <w:t xml:space="preserve">Конкурсная документация размещена организатором конкурса на сайте: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en-US"/>
        </w:rPr>
        <w:t>torg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v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курсная документация направляется организатором конкурса заинтересованным лицам в течение 2 (двух) рабочих дней со дня поступления соответствующего запроса. Запрос на предоставление конкурсной документации должен быть подан в письменном виде в свободной форме любым заинтересованным лицом по почтовому адресу организатора конкурса. Предоставление конкурсной документации в письменном виде либо в форме электронного документа осуществляется без взимания платы. Предоставление конкурсной документации в форме электронного документа осуществляется непосредственно в день обращения, при наличии электронного носител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дачи заявк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а на участие в конкурсе подается в запечатанном конверте в порядке, установленном Инструкцией, входящей в конкурсную документацию. Прием заявок прекращается непосредственно перед началом процедуры вскрытия конвертов с заявками на участие в конкурсе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и место приема заявок, сроки, дата и время вскрытия конвертов с заявками, рассмотрения заявок и проведения конкурса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287"/>
        <w:gridCol w:w="2226"/>
        <w:gridCol w:w="2340"/>
        <w:gridCol w:w="2250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окончания приема заяво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вскрытия конвертов с заявк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рассмотрения заявок на участие в конкурс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о, дата и время проведения открытого конкурса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- № 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22 в 9.00 Челябинская область, Варненский  район, п.Красный Окт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линная д.2б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22 в 9.00 Челябинская область, Варненский район, п.Красный Окт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линная д.2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7.2022 в 9.00 Челябинская область, Варнен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ый Окт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линная д.2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22 в 10.00 Челябинская область, Варнен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Красный Октябр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Целинная д.2б </w:t>
            </w:r>
          </w:p>
        </w:tc>
      </w:tr>
    </w:tbl>
    <w:p>
      <w:pPr>
        <w:pStyle w:val="Normal"/>
        <w:ind w:right="-55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5" w:hanging="0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Администрация Краснооктябрьского  сельского поселения</w:t>
      </w:r>
    </w:p>
    <w:sectPr>
      <w:headerReference w:type="default" r:id="rId2"/>
      <w:type w:val="nextPage"/>
      <w:pgSz w:w="11906" w:h="16838"/>
      <w:pgMar w:left="907" w:right="340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39:00Z</dcterms:created>
  <dc:creator>kovalevar</dc:creator>
  <dc:description/>
  <cp:keywords/>
  <dc:language>en-US</dc:language>
  <cp:lastModifiedBy>DNA7 X86</cp:lastModifiedBy>
  <cp:lastPrinted>2022-05-17T09:06:00Z</cp:lastPrinted>
  <dcterms:modified xsi:type="dcterms:W3CDTF">2022-05-17T04:07:00Z</dcterms:modified>
  <cp:revision>100</cp:revision>
  <dc:subject/>
  <dc:title>И З В Е Щ Е Н И Е</dc:title>
</cp:coreProperties>
</file>